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Vastavalt nimekirjale </w:t>
        <w:tab/>
        <w:tab/>
        <w:tab/>
        <w:tab/>
        <w:tab/>
        <w:tab/>
        <w:tab/>
        <w:t>18.09.2024 nr</w:t>
      </w:r>
      <w:r>
        <w:rPr>
          <w:color w:val="FF0000"/>
          <w:sz w:val="24"/>
          <w:szCs w:val="24"/>
          <w:lang w:val="et-EE"/>
        </w:rPr>
        <w:t xml:space="preserve"> </w:t>
      </w:r>
      <w:r>
        <w:rPr>
          <w:color w:val="171717"/>
          <w:sz w:val="24"/>
          <w:szCs w:val="24"/>
          <w:shd w:fill="FFFFFF" w:val="clear"/>
        </w:rPr>
        <w:t>24/7-1.2/53</w:t>
      </w:r>
      <w:r>
        <w:rPr>
          <w:rFonts w:cs="Verdana" w:ascii="Verdana" w:hAnsi="Verdana"/>
          <w:color w:val="171717"/>
          <w:sz w:val="21"/>
          <w:szCs w:val="21"/>
          <w:shd w:fill="FFFFFF" w:val="clear"/>
        </w:rPr>
        <w:t> 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color w:val="202020"/>
          <w:sz w:val="24"/>
          <w:szCs w:val="24"/>
          <w:shd w:fill="FFFFFF" w:val="clear"/>
          <w:lang w:val="et-EE"/>
        </w:rPr>
        <w:t>Koostöö ja kaasamine</w:t>
      </w:r>
      <w:r>
        <w:rPr>
          <w:rFonts w:cs="Arial" w:ascii="Arial" w:hAnsi="Arial"/>
          <w:color w:val="202020"/>
          <w:sz w:val="21"/>
          <w:szCs w:val="21"/>
          <w:shd w:fill="FFFFFF" w:val="clear"/>
          <w:lang w:val="et-EE"/>
        </w:rPr>
        <w:t xml:space="preserve"> </w:t>
      </w:r>
      <w:r>
        <w:rPr>
          <w:b/>
          <w:bCs/>
          <w:sz w:val="24"/>
          <w:szCs w:val="24"/>
          <w:lang w:val="et-EE"/>
        </w:rPr>
        <w:t xml:space="preserve">Narva-Jõesuu linna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s Piiri tee 11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vartali ja lähiala üldplaneeringut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  <w:lang w:val="et-EE"/>
        </w:rPr>
        <w:t xml:space="preserve">muutva detailplaneeringu algatamise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color w:val="202020"/>
          <w:sz w:val="21"/>
          <w:szCs w:val="21"/>
          <w:shd w:fill="FFFFFF" w:val="clear"/>
          <w:lang w:val="et-EE"/>
        </w:rPr>
      </w:pPr>
      <w:r>
        <w:rPr>
          <w:b/>
          <w:bCs/>
          <w:sz w:val="24"/>
          <w:szCs w:val="24"/>
          <w:lang w:val="et-EE"/>
        </w:rPr>
        <w:t>eelsetele toimingutele</w:t>
      </w:r>
    </w:p>
    <w:p>
      <w:pPr>
        <w:pStyle w:val="Normal"/>
        <w:jc w:val="both"/>
        <w:rPr>
          <w:rFonts w:ascii="Arial" w:hAnsi="Arial" w:cs="Arial"/>
          <w:color w:val="202020"/>
          <w:sz w:val="24"/>
          <w:szCs w:val="24"/>
          <w:shd w:fill="FFFFFF" w:val="clear"/>
          <w:lang w:val="et-EE"/>
        </w:rPr>
      </w:pPr>
      <w:r>
        <w:rPr>
          <w:rFonts w:cs="Arial" w:ascii="Arial" w:hAnsi="Arial"/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22.07.2024 esitas Green Life Capital OÜ detailplaneeringu algatamise taotluse (registreeritud dok. reg. nr 24/7-1.2/46 all). 21.08.2024 pikendas Narva-Jõesuu Linnavalitsus detailplaneeringu algatamist kirjaga nr 24/7-1.2/46-2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-Jõesuu Linnavalitsus koondas dokumendid kokku: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ldplaneeringut muutva detailplaneeringu algatamise otsuse eelnõu;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Üldplaneeringut muutva detailplaneeringu algatamise otsuse eelnõu lisa 1. lähteülesanne ehk lähteseisukohad.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Üldplaneeringut muutva detailplaneeringu algatamise otsuse eelnõu lisa 2. keskkonnamõju strateegilise hindamise eelhinnang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Palume esitada seisukoht KeHJS § 33 lg 6 ja PlanS § 81 lg 1 alusel dokumentide kohta.</w:t>
      </w:r>
      <w:r>
        <w:rPr>
          <w:b/>
          <w:bCs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Määrame seisukohtade ja ettepanekute esitamiseks tähtaja 30 päeva. Käesolev kiri edastatakse Piiri tee 11 kvartali naabritele, ametkondadele ja arendajale.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 xml:space="preserve">(allkirjastatud digitaalselt) 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isad: Üldplaneeringut muutva detailplaneeringu algatamise otsuse eelnõu;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ldplaneeringut muutva detailplaneeringu algatamise otsuse eelnõu lisa 1. lähteülesanne ehk lähteseisukohad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ldplaneeringut muutva detailplaneeringu algatamise otsuse eelnõu lisa 2. keskkonnamõju strateegilise hindamise eelhinnang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Rudomina, olga.rudomina@narva-joesuu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05:00Z</dcterms:created>
  <dc:creator>veronika</dc:creator>
  <dc:description/>
  <cp:keywords/>
  <dc:language>en-US</dc:language>
  <cp:lastModifiedBy>Aime Logatsova</cp:lastModifiedBy>
  <cp:lastPrinted>2022-10-06T14:00:00Z</cp:lastPrinted>
  <dcterms:modified xsi:type="dcterms:W3CDTF">2024-09-18T13:33:00Z</dcterms:modified>
  <cp:revision>22</cp:revision>
  <dc:subject/>
  <dc:title>AS Narvatrükk</dc:title>
</cp:coreProperties>
</file>